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dministrative Data Descriptive Information Tabl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fo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</w:rPr>
        <w:instrText xml:space="preserve"> FORMTEXT 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  <w:t>Child Care</w:t>
      </w:r>
      <w:r/>
      <w:r>
        <w:rPr>
          <w:sz w:val="28"/>
          <w:b/>
        </w:rPr>
        <w:fldChar w:fldCharType="end"/>
      </w: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Data Typ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Subsidized Child Car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cronym/State Referenc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CC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urce Agency &amp; Program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RDA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Sourc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 Collected By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Caseworkers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 Updates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Monthly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e Period Covered in Fi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October 1994 - June, 1999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nit of Analysi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Adult recipient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cription of Population Included in Fi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Leavers and non-leavers, no child only cases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3 cohorts (105,166; 91,247; and 70,626)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 Number of Records/Cases Reported in Fi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6,915 an</w:t>
            </w:r>
            <w:r>
              <w:rPr>
                <w:sz w:val="16"/>
                <w:lang w:val="en-US"/>
              </w:rPr>
              <w:t>d 220,124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tching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Matched on SSN. Since initial identification was done on SSN, if a match was not found, the individual did not receive BhP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le Location(s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t>Admin_A</w:t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Admin_B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Limitation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dministrative Data Descriptive Information Table</w:t>
    </w:r>
    <w:r>
      <w:rPr>
        <w:rFonts w:cs="Times New Roman" w:ascii="Times New Roman" w:hAnsi="Times New Roman"/>
        <w:b/>
        <w:sz w:val="28"/>
      </w:rPr>
      <w:t xml:space="preserve">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inistrative Descriptive Information Tab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21:53:00Z</dcterms:created>
  <dc:creator>Shon Kraley</dc:creator>
  <dc:description/>
  <dc:language>en-US</dc:language>
  <cp:lastModifiedBy>Shon Kraley</cp:lastModifiedBy>
  <cp:lastPrinted>2001-01-16T09:46:00Z</cp:lastPrinted>
  <dcterms:modified xsi:type="dcterms:W3CDTF">2001-01-16T21:54:00Z</dcterms:modified>
  <cp:revision>3</cp:revision>
  <dc:subject/>
  <dc:title>Descriptive Information Matrix for {Enter Data Type Here</dc:title>
</cp:coreProperties>
</file>